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67945" distR="74930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6743700" cy="914400"/>
                <wp:effectExtent l="0" t="6350" r="0" b="116205"/>
                <wp:wrapTight wrapText="bothSides">
                  <wp:wrapPolygon edited="0">
                    <wp:start x="2158" y="0"/>
                    <wp:lineTo x="19442" y="0"/>
                    <wp:lineTo x="0" y="21615"/>
                    <wp:lineTo x="21602" y="21615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8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giornata diocesan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t" o:allowincell="f" style="position:absolute;margin-left:-27pt;margin-top:-9pt;width:530.95pt;height:71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giornata diocesana</w:t>
                      </w:r>
                    </w:p>
                  </w:txbxContent>
                </v:textbox>
                <v:path textpathok="t"/>
                <v:textpath on="t" fitshape="t" string="giornata diocesana" style="font-family:&quot;Arial Black&quot;;font-size:12pt"/>
                <v:fill o:detectmouseclick="t" type="solid" color2="white"/>
                <v:stroke color="black" weight="12600" joinstyle="miter" endcap="flat"/>
                <v:shadow on="t" obscured="f" color="#875b0d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0</wp:posOffset>
                </wp:positionV>
                <wp:extent cx="2628900" cy="800100"/>
                <wp:effectExtent l="128905" t="278765" r="262890" b="0"/>
                <wp:wrapTight wrapText="bothSides">
                  <wp:wrapPolygon edited="0">
                    <wp:start x="0" y="10800"/>
                    <wp:lineTo x="16" y="10251"/>
                    <wp:lineTo x="57" y="9703"/>
                    <wp:lineTo x="125" y="9171"/>
                    <wp:lineTo x="219" y="8623"/>
                    <wp:lineTo x="344" y="8091"/>
                    <wp:lineTo x="496" y="7560"/>
                    <wp:lineTo x="673" y="7046"/>
                    <wp:lineTo x="877" y="6549"/>
                    <wp:lineTo x="1106" y="6051"/>
                    <wp:lineTo x="1357" y="5554"/>
                    <wp:lineTo x="1633" y="5091"/>
                    <wp:lineTo x="1936" y="4629"/>
                    <wp:lineTo x="2259" y="4183"/>
                    <wp:lineTo x="2603" y="3771"/>
                    <wp:lineTo x="2974" y="3360"/>
                    <wp:lineTo x="3360" y="2966"/>
                    <wp:lineTo x="3767" y="2606"/>
                    <wp:lineTo x="4190" y="2263"/>
                    <wp:lineTo x="4628" y="1937"/>
                    <wp:lineTo x="5087" y="1629"/>
                    <wp:lineTo x="5557" y="1354"/>
                    <wp:lineTo x="6042" y="1097"/>
                    <wp:lineTo x="6543" y="874"/>
                    <wp:lineTo x="7049" y="669"/>
                    <wp:lineTo x="7565" y="497"/>
                    <wp:lineTo x="8092" y="343"/>
                    <wp:lineTo x="8624" y="223"/>
                    <wp:lineTo x="9167" y="120"/>
                    <wp:lineTo x="9710" y="51"/>
                    <wp:lineTo x="10252" y="17"/>
                    <wp:lineTo x="10800" y="0"/>
                    <wp:lineTo x="11348" y="17"/>
                    <wp:lineTo x="11890" y="51"/>
                    <wp:lineTo x="12433" y="120"/>
                    <wp:lineTo x="12976" y="223"/>
                    <wp:lineTo x="13508" y="343"/>
                    <wp:lineTo x="14035" y="497"/>
                    <wp:lineTo x="14551" y="669"/>
                    <wp:lineTo x="15057" y="874"/>
                    <wp:lineTo x="15558" y="1097"/>
                    <wp:lineTo x="16043" y="1354"/>
                    <wp:lineTo x="16513" y="1629"/>
                    <wp:lineTo x="16972" y="1937"/>
                    <wp:lineTo x="17410" y="2263"/>
                    <wp:lineTo x="17833" y="2606"/>
                    <wp:lineTo x="18240" y="2966"/>
                    <wp:lineTo x="18626" y="3360"/>
                    <wp:lineTo x="18997" y="3771"/>
                    <wp:lineTo x="19341" y="4183"/>
                    <wp:lineTo x="19664" y="4629"/>
                    <wp:lineTo x="19967" y="5091"/>
                    <wp:lineTo x="20243" y="5554"/>
                    <wp:lineTo x="20494" y="6051"/>
                    <wp:lineTo x="20723" y="6549"/>
                    <wp:lineTo x="20927" y="7046"/>
                    <wp:lineTo x="21104" y="7560"/>
                    <wp:lineTo x="21256" y="8091"/>
                    <wp:lineTo x="21381" y="8623"/>
                    <wp:lineTo x="21475" y="9171"/>
                    <wp:lineTo x="21543" y="9703"/>
                    <wp:lineTo x="21584" y="10251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fanciulli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6pt;margin-top:90pt;width:206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fanciulli</w:t>
                      </w:r>
                    </w:p>
                  </w:txbxContent>
                </v:textbox>
                <v:path textpathok="t"/>
                <v:textpath on="t" fitshape="t" string="fanciulli" style="font-family:&quot;Comic Sans MS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600200</wp:posOffset>
            </wp:positionV>
            <wp:extent cx="1840230" cy="2057400"/>
            <wp:effectExtent l="0" t="0" r="0" b="0"/>
            <wp:wrapTight wrapText="bothSides">
              <wp:wrapPolygon edited="0">
                <wp:start x="7257" y="0"/>
                <wp:lineTo x="6612" y="75"/>
                <wp:lineTo x="6097" y="344"/>
                <wp:lineTo x="6097" y="650"/>
                <wp:lineTo x="3907" y="1263"/>
                <wp:lineTo x="3306" y="1569"/>
                <wp:lineTo x="2663" y="1914"/>
                <wp:lineTo x="2577" y="2066"/>
                <wp:lineTo x="2233" y="2602"/>
                <wp:lineTo x="1975" y="3292"/>
                <wp:lineTo x="1675" y="4632"/>
                <wp:lineTo x="1632" y="6624"/>
                <wp:lineTo x="1417" y="6968"/>
                <wp:lineTo x="1245" y="7236"/>
                <wp:lineTo x="1117" y="7543"/>
                <wp:lineTo x="987" y="8615"/>
                <wp:lineTo x="816" y="8806"/>
                <wp:lineTo x="516" y="9228"/>
                <wp:lineTo x="386" y="9916"/>
                <wp:lineTo x="644" y="10606"/>
                <wp:lineTo x="1202" y="11257"/>
                <wp:lineTo x="1546" y="11907"/>
                <wp:lineTo x="1718" y="12597"/>
                <wp:lineTo x="1889" y="14588"/>
                <wp:lineTo x="1374" y="15239"/>
                <wp:lineTo x="386" y="15890"/>
                <wp:lineTo x="86" y="16235"/>
                <wp:lineTo x="-42" y="16425"/>
                <wp:lineTo x="86" y="16732"/>
                <wp:lineTo x="901" y="17230"/>
                <wp:lineTo x="1202" y="17345"/>
                <wp:lineTo x="5539" y="17881"/>
                <wp:lineTo x="6355" y="17881"/>
                <wp:lineTo x="6270" y="18570"/>
                <wp:lineTo x="6870" y="19221"/>
                <wp:lineTo x="6956" y="19565"/>
                <wp:lineTo x="10779" y="19872"/>
                <wp:lineTo x="14213" y="19872"/>
                <wp:lineTo x="13698" y="20217"/>
                <wp:lineTo x="13569" y="20332"/>
                <wp:lineTo x="13612" y="20753"/>
                <wp:lineTo x="15802" y="21212"/>
                <wp:lineTo x="16661" y="21289"/>
                <wp:lineTo x="17777" y="21558"/>
                <wp:lineTo x="18035" y="21558"/>
                <wp:lineTo x="18551" y="21558"/>
                <wp:lineTo x="18979" y="21558"/>
                <wp:lineTo x="20525" y="21289"/>
                <wp:lineTo x="20568" y="21212"/>
                <wp:lineTo x="21256" y="20561"/>
                <wp:lineTo x="21384" y="19872"/>
                <wp:lineTo x="21513" y="17881"/>
                <wp:lineTo x="21427" y="16579"/>
                <wp:lineTo x="21341" y="15966"/>
                <wp:lineTo x="20869" y="15316"/>
                <wp:lineTo x="20783" y="15239"/>
                <wp:lineTo x="20568" y="14588"/>
                <wp:lineTo x="20783" y="13248"/>
                <wp:lineTo x="20612" y="12750"/>
                <wp:lineTo x="20053" y="11907"/>
                <wp:lineTo x="20139" y="11371"/>
                <wp:lineTo x="19195" y="11294"/>
                <wp:lineTo x="14084" y="11257"/>
                <wp:lineTo x="14857" y="10606"/>
                <wp:lineTo x="15115" y="9955"/>
                <wp:lineTo x="15029" y="9265"/>
                <wp:lineTo x="13956" y="8615"/>
                <wp:lineTo x="13398" y="7925"/>
                <wp:lineTo x="13225" y="7466"/>
                <wp:lineTo x="12667" y="6624"/>
                <wp:lineTo x="12796" y="3943"/>
                <wp:lineTo x="12496" y="2565"/>
                <wp:lineTo x="12109" y="2105"/>
                <wp:lineTo x="11938" y="1914"/>
                <wp:lineTo x="10864" y="1301"/>
                <wp:lineTo x="8588" y="650"/>
                <wp:lineTo x="8631" y="459"/>
                <wp:lineTo x="7815" y="37"/>
                <wp:lineTo x="7429" y="0"/>
                <wp:lineTo x="7257" y="0"/>
              </wp:wrapPolygon>
            </wp:wrapTight>
            <wp:docPr id="3" name="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3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3429000</wp:posOffset>
                </wp:positionV>
                <wp:extent cx="2514600" cy="914400"/>
                <wp:effectExtent l="5080" t="0" r="5080" b="0"/>
                <wp:wrapTight wrapText="bothSides">
                  <wp:wrapPolygon edited="0">
                    <wp:start x="0" y="0"/>
                    <wp:lineTo x="900" y="5460"/>
                    <wp:lineTo x="7096" y="7200"/>
                    <wp:lineTo x="10800" y="7200"/>
                    <wp:lineTo x="14504" y="7200"/>
                    <wp:lineTo x="20700" y="5460"/>
                    <wp:lineTo x="21605" y="0"/>
                    <wp:lineTo x="0" y="14400"/>
                    <wp:lineTo x="900" y="21615"/>
                    <wp:lineTo x="7096" y="21615"/>
                    <wp:lineTo x="10800" y="21615"/>
                    <wp:lineTo x="14504" y="21615"/>
                    <wp:lineTo x="20700" y="21615"/>
                    <wp:lineTo x="21605" y="144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nonn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3pt;margin-top:270pt;width:197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nonni</w:t>
                      </w:r>
                    </w:p>
                  </w:txbxContent>
                </v:textbox>
                <v:path textpathok="t"/>
                <v:textpath on="t" fitshape="t" string="nonni" style="font-family:&quot;Comic Sans MS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4000500</wp:posOffset>
                </wp:positionV>
                <wp:extent cx="1714500" cy="914400"/>
                <wp:effectExtent l="6350" t="0" r="44450" b="12065"/>
                <wp:wrapTight wrapText="bothSides">
                  <wp:wrapPolygon edited="0">
                    <wp:start x="0" y="2940"/>
                    <wp:lineTo x="4096" y="960"/>
                    <wp:lineTo x="7296" y="0"/>
                    <wp:lineTo x="10800" y="0"/>
                    <wp:lineTo x="14304" y="0"/>
                    <wp:lineTo x="17504" y="960"/>
                    <wp:lineTo x="21608" y="2940"/>
                    <wp:lineTo x="0" y="18660"/>
                    <wp:lineTo x="4096" y="20640"/>
                    <wp:lineTo x="7296" y="21615"/>
                    <wp:lineTo x="10800" y="21615"/>
                    <wp:lineTo x="14304" y="21615"/>
                    <wp:lineTo x="17504" y="20640"/>
                    <wp:lineTo x="21608" y="1866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Franklin Gothic Medium" w:hAnsi="Franklin Gothic Medium" w:eastAsia="Franklin Gothic Medium" w:cs="Franklin Gothic Medium"/>
                                <w:lang w:val="en-US" w:bidi="hi-IN"/>
                              </w:rPr>
                              <w:t>Programm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black" stroked="t" o:allowincell="f" style="position:absolute;margin-left:-27pt;margin-top:315pt;width:134.95pt;height:71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Franklin Gothic Medium" w:hAnsi="Franklin Gothic Medium" w:eastAsia="Franklin Gothic Medium" w:cs="Franklin Gothic Medium"/>
                          <w:lang w:val="en-US" w:bidi="hi-IN"/>
                        </w:rPr>
                        <w:t>Programma</w:t>
                      </w:r>
                    </w:p>
                  </w:txbxContent>
                </v:textbox>
                <v:path textpathok="t"/>
                <v:textpath on="t" fitshape="t" string="Programma" style="font-family:&quot;Franklin Gothic Medium&quot;;font-size:12pt"/>
                <v:fill o:detectmouseclick="t" type="solid" color2="white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06680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4343400</wp:posOffset>
                </wp:positionV>
                <wp:extent cx="2971800" cy="1371600"/>
                <wp:effectExtent l="0" t="34925" r="75565" b="154305"/>
                <wp:wrapTight wrapText="bothSides">
                  <wp:wrapPolygon edited="0">
                    <wp:start x="0" y="6900"/>
                    <wp:lineTo x="3498" y="2570"/>
                    <wp:lineTo x="7302" y="0"/>
                    <wp:lineTo x="10800" y="0"/>
                    <wp:lineTo x="14298" y="0"/>
                    <wp:lineTo x="18102" y="2570"/>
                    <wp:lineTo x="21605" y="6900"/>
                    <wp:lineTo x="0" y="21610"/>
                    <wp:lineTo x="21605" y="2161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744400">
                          <a:off x="0" y="0"/>
                          <a:ext cx="297180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20 aprile '08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black" stroked="f" o:allowincell="f" style="position:absolute;margin-left:260.95pt;margin-top:342pt;width:233.95pt;height:107.95pt;mso-wrap-style:none;v-text-anchor:middle;rotation:346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20 aprile '08</w:t>
                      </w:r>
                    </w:p>
                  </w:txbxContent>
                </v:textbox>
                <v:path textpathok="t"/>
                <v:textpath on="t" fitshape="t" string="20 aprile '08" style="font-family:&quot;Times New Roman&quot;;font-size:12pt"/>
                <v:fill o:detectmouseclick="t" type="solid" color2="white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43400</wp:posOffset>
            </wp:positionH>
            <wp:positionV relativeFrom="paragraph">
              <wp:posOffset>5600700</wp:posOffset>
            </wp:positionV>
            <wp:extent cx="1712595" cy="1828800"/>
            <wp:effectExtent l="0" t="0" r="0" b="0"/>
            <wp:wrapTight wrapText="bothSides">
              <wp:wrapPolygon edited="0">
                <wp:start x="17777" y="100"/>
                <wp:lineTo x="17417" y="134"/>
                <wp:lineTo x="16407" y="639"/>
                <wp:lineTo x="16046" y="1448"/>
                <wp:lineTo x="8510" y="1650"/>
                <wp:lineTo x="6635" y="1752"/>
                <wp:lineTo x="6635" y="2088"/>
                <wp:lineTo x="6346" y="2392"/>
                <wp:lineTo x="5553" y="3436"/>
                <wp:lineTo x="5300" y="3671"/>
                <wp:lineTo x="4976" y="4043"/>
                <wp:lineTo x="4796" y="4750"/>
                <wp:lineTo x="4759" y="6064"/>
                <wp:lineTo x="4976" y="6738"/>
                <wp:lineTo x="4976" y="7412"/>
                <wp:lineTo x="3137" y="8322"/>
                <wp:lineTo x="2668" y="8591"/>
                <wp:lineTo x="2632" y="8760"/>
                <wp:lineTo x="2163" y="9400"/>
                <wp:lineTo x="1767" y="10040"/>
                <wp:lineTo x="1442" y="10714"/>
                <wp:lineTo x="1190" y="12061"/>
                <wp:lineTo x="829" y="12701"/>
                <wp:lineTo x="324" y="14049"/>
                <wp:lineTo x="216" y="14690"/>
                <wp:lineTo x="36" y="15364"/>
                <wp:lineTo x="-36" y="16509"/>
                <wp:lineTo x="901" y="16678"/>
                <wp:lineTo x="3425" y="16678"/>
                <wp:lineTo x="3389" y="17352"/>
                <wp:lineTo x="3209" y="18025"/>
                <wp:lineTo x="2848" y="18665"/>
                <wp:lineTo x="2560" y="19036"/>
                <wp:lineTo x="2560" y="19272"/>
                <wp:lineTo x="2993" y="19339"/>
                <wp:lineTo x="2848" y="19643"/>
                <wp:lineTo x="3173" y="19844"/>
                <wp:lineTo x="9736" y="20013"/>
                <wp:lineTo x="9303" y="20653"/>
                <wp:lineTo x="9051" y="21159"/>
                <wp:lineTo x="9159" y="21327"/>
                <wp:lineTo x="8906" y="21327"/>
                <wp:lineTo x="8870" y="21496"/>
                <wp:lineTo x="9555" y="21530"/>
                <wp:lineTo x="9772" y="21530"/>
                <wp:lineTo x="10782" y="21327"/>
                <wp:lineTo x="17020" y="20957"/>
                <wp:lineTo x="17164" y="20788"/>
                <wp:lineTo x="16154" y="20653"/>
                <wp:lineTo x="15505" y="20047"/>
                <wp:lineTo x="15433" y="20013"/>
                <wp:lineTo x="15650" y="19811"/>
                <wp:lineTo x="15614" y="19643"/>
                <wp:lineTo x="15109" y="19339"/>
                <wp:lineTo x="18498" y="19138"/>
                <wp:lineTo x="18715" y="18901"/>
                <wp:lineTo x="18318" y="18665"/>
                <wp:lineTo x="18787" y="18025"/>
                <wp:lineTo x="19724" y="17048"/>
                <wp:lineTo x="19724" y="16678"/>
                <wp:lineTo x="20085" y="16273"/>
                <wp:lineTo x="19905" y="15364"/>
                <wp:lineTo x="19977" y="14049"/>
                <wp:lineTo x="20265" y="13510"/>
                <wp:lineTo x="20265" y="12701"/>
                <wp:lineTo x="21347" y="11387"/>
                <wp:lineTo x="21600" y="10714"/>
                <wp:lineTo x="21311" y="7412"/>
                <wp:lineTo x="21095" y="6906"/>
                <wp:lineTo x="21023" y="6738"/>
                <wp:lineTo x="20734" y="6064"/>
                <wp:lineTo x="20121" y="5423"/>
                <wp:lineTo x="19688" y="4750"/>
                <wp:lineTo x="20265" y="4076"/>
                <wp:lineTo x="20518" y="3436"/>
                <wp:lineTo x="20662" y="2088"/>
                <wp:lineTo x="20590" y="1380"/>
                <wp:lineTo x="20337" y="943"/>
                <wp:lineTo x="20157" y="774"/>
                <wp:lineTo x="20193" y="605"/>
                <wp:lineTo x="19003" y="201"/>
                <wp:lineTo x="18210" y="100"/>
                <wp:lineTo x="17777" y="100"/>
              </wp:wrapPolygon>
            </wp:wrapTight>
            <wp:docPr id="7" name="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4120515</wp:posOffset>
                </wp:positionV>
                <wp:extent cx="4800600" cy="4343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34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Ore 9.00 – 9.30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ccoglienza dei fanciulli e dei non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Ore 9.30: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preghiera nonni e fanciul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Ore 9.45 – 10.45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omento di gruppo guidato dai non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Ore 11.00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essa parrocch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u w:val="single"/>
                              </w:rPr>
                              <w:t>Pranzo al sac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Ore 13.15 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Grande Gioco per i fanciulli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incontro formativo per i non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Ore 15.00 – 16.00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Merenda e salu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42pt;mso-wrap-distance-left:9.05pt;mso-wrap-distance-right:9.05pt;mso-wrap-distance-top:0pt;mso-wrap-distance-bottom:0pt;margin-top:324.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Ore 9.00 – 9.30: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ccoglienza dei fanciulli e dei nonni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Ore 9.30: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preghiera nonni e fanciulli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Ore 9.45 – 10.45: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momento di gruppo guidato dai nonni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Ore 11.00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messa parrocchia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u w:val="single"/>
                        </w:rPr>
                        <w:t>Pranzo al sacc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Ore 13.15 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Grande Gioco per i fanciulli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incontro formativo per i nonni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Ore 15.00 – 16.00: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Merenda e salu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-683895</wp:posOffset>
                </wp:positionV>
                <wp:extent cx="5486400" cy="50165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4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46"/>
                                <w:sz w:val="28"/>
                                <w:szCs w:val="28"/>
                              </w:rPr>
                              <w:t>Azione Cattolica di Bolog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pacing w:val="4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46"/>
                                <w:sz w:val="28"/>
                                <w:szCs w:val="28"/>
                              </w:rPr>
                              <w:t>Settore Adulti e ACR Fanciull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5pt;mso-wrap-distance-left:9.05pt;mso-wrap-distance-right:9.05pt;mso-wrap-distance-top:0pt;mso-wrap-distance-bottom:0pt;margin-top:-53.8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4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46"/>
                          <w:sz w:val="28"/>
                          <w:szCs w:val="28"/>
                        </w:rPr>
                        <w:t>Azione Cattolica di Bolog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pacing w:val="4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pacing w:val="46"/>
                          <w:sz w:val="28"/>
                          <w:szCs w:val="28"/>
                        </w:rPr>
                        <w:t>Settore Adulti e ACR Fanciul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600200</wp:posOffset>
                </wp:positionV>
                <wp:extent cx="2400300" cy="182880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48"/>
                                <w:szCs w:val="48"/>
                                <w:lang w:val="en-US" w:eastAsia="en-US"/>
                              </w:rPr>
                              <w:t xml:space="preserve">Una generazione narra all’altra le tue opere, annunzia le tue meravigli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48"/>
                                <w:szCs w:val="48"/>
                                <w:lang w:val="en-US" w:eastAsia="en-US"/>
                              </w:rPr>
                              <w:t>(sal 144,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126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48"/>
                          <w:szCs w:val="48"/>
                          <w:lang w:val="en-US" w:eastAsia="en-US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48"/>
                          <w:szCs w:val="48"/>
                          <w:lang w:val="en-US" w:eastAsia="en-US"/>
                        </w:rPr>
                        <w:t xml:space="preserve">Una generazione narra all’altra le tue opere, annunzia le tue meraviglie.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48"/>
                          <w:szCs w:val="48"/>
                          <w:lang w:val="en-US" w:eastAsia="en-US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48"/>
                          <w:szCs w:val="48"/>
                          <w:lang w:val="en-US" w:eastAsia="en-US"/>
                        </w:rPr>
                        <w:t>(sal 144,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1600200</wp:posOffset>
                </wp:positionV>
                <wp:extent cx="2400300" cy="182880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 xml:space="preserve">Presso la parrocchia di 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32"/>
                                <w:szCs w:val="32"/>
                              </w:rPr>
                              <w:t xml:space="preserve">Santa Maria Annunzia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32"/>
                                <w:szCs w:val="32"/>
                              </w:rPr>
                              <w:t>di Vedr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 xml:space="preserve">Via Ghiaradino 14/B,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</w:rPr>
                              <w:t>Comune di Bud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12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ascii="Verdana" w:hAnsi="Verdana" w:cs="Verdana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szCs w:val="32"/>
                        </w:rPr>
                        <w:t xml:space="preserve">Presso la parrocchia di </w:t>
                      </w:r>
                      <w:r>
                        <w:rPr>
                          <w:rStyle w:val="StrongEmphasis"/>
                          <w:rFonts w:cs="Verdana" w:ascii="Verdana" w:hAnsi="Verdana"/>
                          <w:sz w:val="32"/>
                          <w:szCs w:val="32"/>
                        </w:rPr>
                        <w:t xml:space="preserve">Santa Maria Annunziat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Style w:val="StrongEmphasis"/>
                          <w:rFonts w:cs="Verdana" w:ascii="Verdana" w:hAnsi="Verdana"/>
                          <w:sz w:val="32"/>
                          <w:szCs w:val="32"/>
                        </w:rPr>
                        <w:t>di Vedra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32"/>
                          <w:szCs w:val="32"/>
                        </w:rPr>
                        <w:t xml:space="preserve">Via Ghiaradino 14/B, 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</w:rPr>
                        <w:t>Comune di Budr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1755</wp:posOffset>
                </wp:positionH>
                <wp:positionV relativeFrom="paragraph">
                  <wp:posOffset>7882255</wp:posOffset>
                </wp:positionV>
                <wp:extent cx="2066290" cy="138049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4"/>
                                <w:szCs w:val="36"/>
                              </w:rPr>
                              <w:t>Pranzo al sac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0"/>
                                <w:szCs w:val="32"/>
                              </w:rPr>
                              <w:t>Quota partecipazion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0"/>
                                <w:szCs w:val="32"/>
                              </w:rPr>
                              <w:t>1 eu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08.7pt;mso-wrap-distance-left:9.05pt;mso-wrap-distance-right:9.05pt;mso-wrap-distance-top:0pt;mso-wrap-distance-bottom:0pt;margin-top:620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4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4"/>
                          <w:szCs w:val="36"/>
                        </w:rPr>
                        <w:t>Pranzo al sac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0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0"/>
                          <w:szCs w:val="32"/>
                        </w:rPr>
                        <w:t>Quota partecipazion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0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0"/>
                          <w:szCs w:val="32"/>
                        </w:rPr>
                        <w:t>1 eur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Comic Sans MS">
    <w:charset w:val="01"/>
    <w:family w:val="roman"/>
    <w:pitch w:val="default"/>
  </w:font>
  <w:font w:name="Franklin Gothic Medium">
    <w:charset w:val="01"/>
    <w:family w:val="roman"/>
    <w:pitch w:val="default"/>
  </w:font>
  <w:font w:name="Times New Roman">
    <w:charset w:val="01"/>
    <w:family w:val="roman"/>
    <w:pitch w:val="default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55:00Z</dcterms:created>
  <dc:creator>Utente</dc:creator>
  <dc:description/>
  <cp:keywords/>
  <dc:language>en-US</dc:language>
  <cp:lastModifiedBy>Paolo</cp:lastModifiedBy>
  <cp:lastPrinted>2006-02-16T17:42:00Z</cp:lastPrinted>
  <dcterms:modified xsi:type="dcterms:W3CDTF">2008-02-08T11:27:00Z</dcterms:modified>
  <cp:revision>3</cp:revision>
  <dc:subject/>
  <dc:title>Ore 9</dc:title>
</cp:coreProperties>
</file>