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arrocchia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apporre il timbro della parrocchia o Ente con il </w:t>
      </w:r>
      <w:r>
        <w:rPr>
          <w:rFonts w:cs="Tahoma" w:ascii="Tahoma" w:hAnsi="Tahoma"/>
          <w:b/>
          <w:sz w:val="20"/>
          <w:szCs w:val="20"/>
        </w:rPr>
        <w:t>codice fiscale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Spett.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Opera diocesana G.Acquader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Via del Monte, 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40126 Bologn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ricevuta per offerta lib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Con la presente dichiaro di ricevere a titolo di offerta liberale la somma di………………Eur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’accoglienza riservata al gruppo 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 data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Il parroco o delegato dell’En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3:06:00Z</dcterms:created>
  <dc:creator>.</dc:creator>
  <dc:description/>
  <cp:keywords/>
  <dc:language>en-US</dc:language>
  <cp:lastModifiedBy>Utente</cp:lastModifiedBy>
  <cp:lastPrinted>2012-05-21T12:48:00Z</cp:lastPrinted>
  <dcterms:modified xsi:type="dcterms:W3CDTF">2016-09-05T13:06:00Z</dcterms:modified>
  <cp:revision>2</cp:revision>
  <dc:subject/>
  <dc:title>PARROCCHIA DI………………</dc:title>
</cp:coreProperties>
</file>